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MemInfo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Sylvain Cresto.</w:t>
      </w:r>
    </w:p>
    <w:p>
      <w:pPr>
        <w:pStyle w:val="Normal"/>
        <w:spacing w:lineRule="exact" w:line="420"/>
        <w:rPr/>
      </w:pPr>
      <w:r>
        <w:rPr>
          <w:rFonts w:cs="Arial" w:ascii="Arial" w:hAnsi="Arial"/>
          <w:bCs/>
          <w:sz w:val="18"/>
          <w:szCs w:val="18"/>
        </w:rPr>
        <w:t>Copyright (C) 2005, 2006, 2014, 2016 Sylvain Cresto &lt;scresto@gmail.com&gt;</w:t>
      </w:r>
    </w:p>
    <w:p>
      <w:pPr>
        <w:pStyle w:val="Normal"/>
        <w:spacing w:lineRule="exact" w:line="420"/>
        <w:rPr>
          <w:rFonts w:ascii="Arial" w:hAnsi="Arial" w:cs="Arial"/>
          <w:bCs/>
          <w:sz w:val="18"/>
          <w:szCs w:val="18"/>
        </w:rPr>
      </w:pPr>
      <w:r>
        <w:rPr>
          <w:rFonts w:cs="Arial" w:ascii="Arial" w:hAnsi="Arial"/>
          <w:bCs/>
          <w:sz w:val="18"/>
          <w:szCs w:val="18"/>
        </w:rPr>
        <w:t>Copyright (C) 2005, 2006, 2014, 2016 - Sylvain Cres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0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xnEcBkJok2EY2T+Fbh9lUP+IvwBNR4sE1meb9YE61Zod3xN6Vl/YKrNJNDUWtmym4HF2el
Dupjj+XzNzik+wfKpAbZ7B/Pm1ehopZvhA5Wr+sXTJcrO9r9peHBddlG3CxWDPlgyd5nPO85
MfmZARr82YKxVG72JjufCWhQ2yuSMWR4icUfkXmH2Gp+Q3g1SfONRgvfFQD/zHpgLQtFSw6p
U6H5RMio4ysDEBNRdj</vt:lpwstr>
  </property>
  <property fmtid="{D5CDD505-2E9C-101B-9397-08002B2CF9AE}" pid="3" name="_2015_ms_pID_7253431">
    <vt:lpwstr>li1g41PtRq8eypdnjMBISKBudxkt3nzRvNxdWSVPDNkKoNR2HaFGM6
gxRCCEALaD/Uvu2C6UUhpNetJCzrBS7f84z4nJLDMTQvJLiaGU+UEDf37Hsntw1GgpCifwFj
SiUC3tlp7OtD48vSQPzPVM0Jt9fyb5VCJcrr7vvg4EW0nwJ6pFMpfJ0zHK3mqpn4QLwIjmFD
8qutVsOW/JIGhIq/fC67BMPOaWH1uqYZ18N+</vt:lpwstr>
  </property>
  <property fmtid="{D5CDD505-2E9C-101B-9397-08002B2CF9AE}" pid="4" name="_2015_ms_pID_7253431_00">
    <vt:lpwstr>_2015_ms_pID_7253431</vt:lpwstr>
  </property>
  <property fmtid="{D5CDD505-2E9C-101B-9397-08002B2CF9AE}" pid="5" name="_2015_ms_pID_7253432">
    <vt:lpwstr>y7GgZcRt06x5I1i+rBFvLUSCSTaMfBpoT8PH
JQLW7PTdLojzvu873jowqTJUk8lgF/EiPBkGfPUvKhIa8JJUw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39</vt:lpwstr>
  </property>
</Properties>
</file>